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630792231"/>
            <w:bookmarkStart w:id="1" w:name="__Fieldmark__30_63079223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630792231"/>
            <w:bookmarkStart w:id="3" w:name="__Fieldmark__31_63079223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630792231"/>
            <w:bookmarkStart w:id="5" w:name="__Fieldmark__65_63079223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630792231"/>
            <w:bookmarkStart w:id="7" w:name="__Fieldmark__66_63079223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630792231"/>
            <w:bookmarkStart w:id="9" w:name="__Fieldmark__68_63079223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630792231"/>
            <w:bookmarkStart w:id="11" w:name="__Fieldmark__69_63079223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630792231"/>
            <w:bookmarkStart w:id="13" w:name="__Fieldmark__71_63079223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630792231"/>
            <w:bookmarkStart w:id="15" w:name="__Fieldmark__72_63079223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630792231"/>
            <w:bookmarkStart w:id="17" w:name="__Fieldmark__73_63079223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630792231"/>
            <w:bookmarkStart w:id="19" w:name="__Fieldmark__74_63079223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630792231"/>
            <w:bookmarkStart w:id="21" w:name="__Fieldmark__110_63079223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630792231"/>
            <w:bookmarkStart w:id="23" w:name="__Fieldmark__111_63079223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630792231"/>
            <w:bookmarkStart w:id="25" w:name="__Fieldmark__112_63079223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630792231"/>
            <w:bookmarkStart w:id="27" w:name="__Fieldmark__113_63079223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630792231"/>
            <w:bookmarkStart w:id="29" w:name="__Fieldmark__114_63079223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630792231"/>
            <w:bookmarkStart w:id="31" w:name="__Fieldmark__115_63079223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630792231"/>
            <w:bookmarkStart w:id="33" w:name="__Fieldmark__116_63079223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630792231"/>
            <w:bookmarkStart w:id="35" w:name="__Fieldmark__117_63079223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630792231"/>
            <w:bookmarkStart w:id="37" w:name="__Fieldmark__118_63079223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630792231"/>
            <w:bookmarkStart w:id="39" w:name="__Fieldmark__119_63079223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630792231"/>
            <w:bookmarkStart w:id="41" w:name="__Fieldmark__120_63079223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630792231"/>
            <w:bookmarkStart w:id="43" w:name="__Fieldmark__121_63079223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630792231"/>
            <w:bookmarkStart w:id="45" w:name="__Fieldmark__122_63079223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630792231"/>
            <w:bookmarkStart w:id="47" w:name="__Fieldmark__123_63079223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630792231"/>
            <w:bookmarkStart w:id="49" w:name="__Fieldmark__124_63079223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630792231"/>
            <w:bookmarkStart w:id="51" w:name="__Fieldmark__125_63079223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630792231"/>
            <w:bookmarkStart w:id="53" w:name="__Fieldmark__126_63079223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630792231"/>
            <w:bookmarkStart w:id="55" w:name="__Fieldmark__127_63079223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630792231"/>
            <w:bookmarkStart w:id="57" w:name="__Fieldmark__128_63079223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630792231"/>
            <w:bookmarkStart w:id="59" w:name="__Fieldmark__129_63079223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630792231"/>
            <w:bookmarkStart w:id="61" w:name="__Fieldmark__130_63079223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51969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